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3608676003"/>
            <w:bookmarkStart w:id="1" w:name="__Fieldmark__14_3608676003"/>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3608676003"/>
            <w:bookmarkStart w:id="3" w:name="__Fieldmark__15_3608676003"/>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3608676003"/>
            <w:bookmarkStart w:id="5" w:name="__Fieldmark__16_3608676003"/>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3608676003"/>
            <w:bookmarkStart w:id="7" w:name="__Fieldmark__17_3608676003"/>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3608676003"/>
            <w:bookmarkStart w:id="9" w:name="__Fieldmark__18_3608676003"/>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3608676003"/>
            <w:bookmarkStart w:id="11" w:name="__Fieldmark__19_3608676003"/>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3608676003"/>
            <w:bookmarkStart w:id="13" w:name="__Fieldmark__23_3608676003"/>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3608676003"/>
            <w:bookmarkStart w:id="15" w:name="__Fieldmark__24_3608676003"/>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3608676003"/>
            <w:bookmarkStart w:id="17" w:name="__Fieldmark__25_3608676003"/>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3608676003"/>
            <w:bookmarkStart w:id="19" w:name="__Fieldmark__26_3608676003"/>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3608676003"/>
            <w:bookmarkStart w:id="21" w:name="__Fieldmark__27_3608676003"/>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3608676003"/>
            <w:bookmarkStart w:id="23" w:name="__Fieldmark__28_3608676003"/>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3608676003"/>
            <w:bookmarkStart w:id="25" w:name="__Fieldmark__32_3608676003"/>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3608676003"/>
            <w:bookmarkStart w:id="27" w:name="__Fieldmark__33_3608676003"/>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3608676003"/>
            <w:bookmarkStart w:id="29" w:name="__Fieldmark__34_3608676003"/>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3608676003"/>
            <w:bookmarkStart w:id="31" w:name="__Fieldmark__35_3608676003"/>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3608676003"/>
            <w:bookmarkStart w:id="33" w:name="__Fieldmark__36_3608676003"/>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3608676003"/>
            <w:bookmarkStart w:id="35" w:name="__Fieldmark__37_3608676003"/>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3608676003"/>
            <w:bookmarkStart w:id="37" w:name="__Fieldmark__41_3608676003"/>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3608676003"/>
            <w:bookmarkStart w:id="39" w:name="__Fieldmark__42_3608676003"/>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3608676003"/>
            <w:bookmarkStart w:id="41" w:name="__Fieldmark__43_3608676003"/>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3608676003"/>
            <w:bookmarkStart w:id="43" w:name="__Fieldmark__44_3608676003"/>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3608676003"/>
            <w:bookmarkStart w:id="45" w:name="__Fieldmark__45_3608676003"/>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3608676003"/>
            <w:bookmarkStart w:id="47" w:name="__Fieldmark__46_3608676003"/>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3608676003"/>
            <w:bookmarkStart w:id="49" w:name="__Fieldmark__50_3608676003"/>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3608676003"/>
            <w:bookmarkStart w:id="51" w:name="__Fieldmark__51_3608676003"/>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3608676003"/>
            <w:bookmarkStart w:id="53" w:name="__Fieldmark__52_3608676003"/>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3608676003"/>
            <w:bookmarkStart w:id="55" w:name="__Fieldmark__53_3608676003"/>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3608676003"/>
            <w:bookmarkStart w:id="57" w:name="__Fieldmark__54_3608676003"/>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3608676003"/>
            <w:bookmarkStart w:id="59" w:name="__Fieldmark__55_3608676003"/>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3608676003"/>
            <w:bookmarkStart w:id="61" w:name="__Fieldmark__59_3608676003"/>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3608676003"/>
            <w:bookmarkStart w:id="63" w:name="__Fieldmark__60_3608676003"/>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3608676003"/>
            <w:bookmarkStart w:id="65" w:name="__Fieldmark__61_3608676003"/>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3608676003"/>
            <w:bookmarkStart w:id="67" w:name="__Fieldmark__62_3608676003"/>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3608676003"/>
            <w:bookmarkStart w:id="69" w:name="__Fieldmark__63_3608676003"/>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3608676003"/>
            <w:bookmarkStart w:id="71" w:name="__Fieldmark__64_3608676003"/>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3608676003"/>
            <w:bookmarkStart w:id="73" w:name="__Fieldmark__68_3608676003"/>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3608676003"/>
            <w:bookmarkStart w:id="75" w:name="__Fieldmark__69_3608676003"/>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3608676003"/>
            <w:bookmarkStart w:id="77" w:name="__Fieldmark__70_3608676003"/>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3608676003"/>
            <w:bookmarkStart w:id="79" w:name="__Fieldmark__71_3608676003"/>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3608676003"/>
            <w:bookmarkStart w:id="81" w:name="__Fieldmark__72_3608676003"/>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3608676003"/>
            <w:bookmarkStart w:id="83" w:name="__Fieldmark__73_3608676003"/>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3608676003"/>
            <w:bookmarkStart w:id="85" w:name="__Fieldmark__77_3608676003"/>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3608676003"/>
            <w:bookmarkStart w:id="87" w:name="__Fieldmark__78_3608676003"/>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3608676003"/>
            <w:bookmarkStart w:id="89" w:name="__Fieldmark__79_3608676003"/>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3608676003"/>
            <w:bookmarkStart w:id="91" w:name="__Fieldmark__80_3608676003"/>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3608676003"/>
            <w:bookmarkStart w:id="93" w:name="__Fieldmark__81_3608676003"/>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3608676003"/>
            <w:bookmarkStart w:id="95" w:name="__Fieldmark__82_3608676003"/>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3608676003"/>
            <w:bookmarkStart w:id="97" w:name="__Fieldmark__86_3608676003"/>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3608676003"/>
            <w:bookmarkStart w:id="99" w:name="__Fieldmark__87_3608676003"/>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3608676003"/>
            <w:bookmarkStart w:id="101" w:name="__Fieldmark__88_3608676003"/>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3608676003"/>
            <w:bookmarkStart w:id="103" w:name="__Fieldmark__89_3608676003"/>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3608676003"/>
            <w:bookmarkStart w:id="105" w:name="__Fieldmark__90_3608676003"/>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3608676003"/>
            <w:bookmarkStart w:id="107" w:name="__Fieldmark__91_3608676003"/>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3608676003"/>
            <w:bookmarkStart w:id="109" w:name="__Fieldmark__95_3608676003"/>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3608676003"/>
            <w:bookmarkStart w:id="111" w:name="__Fieldmark__96_3608676003"/>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3608676003"/>
            <w:bookmarkStart w:id="113" w:name="__Fieldmark__97_3608676003"/>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3608676003"/>
            <w:bookmarkStart w:id="115" w:name="__Fieldmark__98_3608676003"/>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3608676003"/>
            <w:bookmarkStart w:id="117" w:name="__Fieldmark__99_3608676003"/>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3608676003"/>
            <w:bookmarkStart w:id="119" w:name="__Fieldmark__100_3608676003"/>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3608676003"/>
            <w:bookmarkStart w:id="121" w:name="__Fieldmark__104_3608676003"/>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3608676003"/>
            <w:bookmarkStart w:id="123" w:name="__Fieldmark__105_3608676003"/>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3608676003"/>
            <w:bookmarkStart w:id="125" w:name="__Fieldmark__106_3608676003"/>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3608676003"/>
            <w:bookmarkStart w:id="127" w:name="__Fieldmark__107_3608676003"/>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3608676003"/>
            <w:bookmarkStart w:id="129" w:name="__Fieldmark__108_3608676003"/>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3608676003"/>
            <w:bookmarkStart w:id="131" w:name="__Fieldmark__109_3608676003"/>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3608676003"/>
            <w:bookmarkStart w:id="133" w:name="__Fieldmark__114_3608676003"/>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3608676003"/>
            <w:bookmarkStart w:id="135" w:name="__Fieldmark__115_3608676003"/>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3608676003"/>
            <w:bookmarkStart w:id="137" w:name="__Fieldmark__116_3608676003"/>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3608676003"/>
            <w:bookmarkStart w:id="139" w:name="__Fieldmark__117_3608676003"/>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3608676003"/>
            <w:bookmarkStart w:id="141" w:name="__Fieldmark__118_3608676003"/>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3608676003"/>
            <w:bookmarkStart w:id="143" w:name="__Fieldmark__119_3608676003"/>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3608676003"/>
            <w:bookmarkStart w:id="145" w:name="__Fieldmark__120_3608676003"/>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3608676003"/>
            <w:bookmarkStart w:id="147" w:name="__Fieldmark__121_3608676003"/>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3608676003"/>
            <w:bookmarkStart w:id="149" w:name="__Fieldmark__122_3608676003"/>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3608676003"/>
            <w:bookmarkStart w:id="151" w:name="__Fieldmark__123_3608676003"/>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3608676003"/>
            <w:bookmarkStart w:id="153" w:name="__Fieldmark__124_3608676003"/>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3608676003"/>
            <w:bookmarkStart w:id="155" w:name="__Fieldmark__125_3608676003"/>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